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Green Lantern</w:t>
      </w:r>
      <w:r>
        <w:rPr/>
        <w:br/>
      </w:r>
      <w:r>
        <w:rPr>
          <w:sz w:val="27"/>
          <w:szCs w:val="27"/>
        </w:rPr>
        <w:t>Hal Jordan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2"/>
        <w:gridCol w:w="3978"/>
      </w:tblGrid>
      <w:tr>
        <w:trPr/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1480" cy="685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33"/>
              <w:gridCol w:w="1415"/>
            </w:tblGrid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ight: 6' 0"</w:t>
                  </w:r>
                </w:p>
              </w:tc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ight: 186 lbs.</w:t>
                  </w:r>
                </w:p>
              </w:tc>
            </w:tr>
            <w:tr>
              <w:trPr/>
              <w:tc>
                <w:tcPr>
                  <w:tcW w:w="25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air: Brown, greying at temples</w:t>
                  </w:r>
                </w:p>
              </w:tc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yes: Brown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1"/>
              <w:gridCol w:w="2396"/>
              <w:gridCol w:w="81"/>
            </w:tblGrid>
            <w:tr>
              <w:trPr/>
              <w:tc>
                <w:tcPr>
                  <w:tcW w:w="38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TTRIBUTES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rength: 10 (+0)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fense: (+2 Dexterity, +3 Power, +1 Dodge) 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xterity: 14 (+2)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elee Attack: +6 (+0 Strength, +6 Power) 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stitution: 14 (+2)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nge Attack: +8 (+2 Dexterity, +6 Power); or +11 (+5 Wisdom, +6 Power) 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telligence: 13 (+1)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itiative: +2 (Dexterity) 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sdom: 20 (+5)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eed: 30 ft., fly 75 ft. (x65536 sprint) </w:t>
                  </w:r>
                </w:p>
              </w:tc>
              <w:tc>
                <w:tcPr>
                  <w:tcW w:w="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harisma: 13 (+1)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ero Points: 8 </w:t>
                  </w:r>
                </w:p>
              </w:tc>
              <w:tc>
                <w:tcPr>
                  <w:tcW w:w="8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2"/>
              <w:gridCol w:w="2586"/>
            </w:tblGrid>
            <w:tr>
              <w:trPr/>
              <w:tc>
                <w:tcPr>
                  <w:tcW w:w="39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AVING THROWS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Fortitude: +2 </w:t>
                  </w:r>
                </w:p>
              </w:tc>
              <w:tc>
                <w:tcPr>
                  <w:tcW w:w="2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2 Constitution 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flex: +2 </w:t>
                  </w:r>
                </w:p>
              </w:tc>
              <w:tc>
                <w:tcPr>
                  <w:tcW w:w="2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2 Dexterity 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ll: +7 </w:t>
                  </w:r>
                </w:p>
              </w:tc>
              <w:tc>
                <w:tcPr>
                  <w:tcW w:w="2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5 Wisdom, +2 Iron Will </w:t>
                  </w:r>
                </w:p>
              </w:tc>
            </w:tr>
            <w:tr>
              <w:trPr/>
              <w:tc>
                <w:tcPr>
                  <w:tcW w:w="13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amage: +2 </w:t>
                  </w:r>
                </w:p>
              </w:tc>
              <w:tc>
                <w:tcPr>
                  <w:tcW w:w="2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2 Constitution 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15"/>
              <w:gridCol w:w="2233"/>
            </w:tblGrid>
            <w:tr>
              <w:trPr/>
              <w:tc>
                <w:tcPr>
                  <w:tcW w:w="39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KILLS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crobatics +8 (+6, +2 Dexterity) 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centration +11 (+6, +5 Wisdom) 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ilot +9 (+7, +2 Dexterity) 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sion - Test Pilot +9 (+4, +5 Wisdom) 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 +9 (+4, +5 Wisdom) </w:t>
                  </w:r>
                </w:p>
              </w:tc>
              <w:tc>
                <w:tcPr>
                  <w:tcW w:w="22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 xml:space="preserve">FEA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Accurate Attack (Subtract up to 5 from damage; add that number to an attack roll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Dodge (+1 Defense, or +2 Defense vs. 1 opponent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Expertise (Subtract up to 5 from attack roll; add that number to Defens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ity Change (Switch between superhero identity and secret identity at will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ndomitable Will (If you fail a Will save against a mind-affecting power, gain a second save 1 round later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ron Will (+2 Will sav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int Blank Shot (+1 hit and damage within 30 feet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Power Attack (Subtract up to 5 from attack roll; add that number to damag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ecise Shot (No penalty for making ranged attacks on opponents in melee) </w:t>
            </w:r>
          </w:p>
        </w:tc>
      </w:tr>
    </w:tbl>
    <w:p>
      <w:pPr>
        <w:pStyle w:val="Normal"/>
        <w:rPr/>
      </w:pPr>
      <w:r>
        <w:rPr/>
        <w:t xml:space="preserve">POWERS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Power Ring +15 (Cosmic Power. </w:t>
      </w:r>
      <w:r>
        <w:rPr>
          <w:i/>
          <w:iCs/>
        </w:rPr>
        <w:t>Extras</w:t>
      </w:r>
      <w:r>
        <w:rPr/>
        <w:t xml:space="preserve">: Space Flight, Super Flight, Telekinesis. </w:t>
      </w:r>
      <w:r>
        <w:rPr>
          <w:i/>
          <w:iCs/>
        </w:rPr>
        <w:t>Power Stunts</w:t>
      </w:r>
      <w:r>
        <w:rPr/>
        <w:t xml:space="preserve">: Create Object, Willpower*. </w:t>
      </w:r>
      <w:r>
        <w:rPr>
          <w:i/>
          <w:iCs/>
        </w:rPr>
        <w:t>Flaws</w:t>
      </w:r>
      <w:r>
        <w:rPr/>
        <w:t xml:space="preserve">: Device, Limited - cannot affect anything yellow) </w:t>
      </w:r>
    </w:p>
    <w:p>
      <w:pPr>
        <w:pStyle w:val="NormalWeb"/>
        <w:rPr/>
      </w:pPr>
      <w:r>
        <w:rPr/>
        <w:t>*Wearer uses Wisdom bonus instead of Dexterity bonus for all ranged attack rolls and Dexterity checks involving the r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51:00Z</dcterms:created>
  <dc:creator>Junior</dc:creator>
  <dc:description/>
  <cp:keywords/>
  <dc:language>en-US</dc:language>
  <cp:lastModifiedBy>Junior</cp:lastModifiedBy>
  <dcterms:modified xsi:type="dcterms:W3CDTF">2004-06-09T01:51:00Z</dcterms:modified>
  <cp:revision>1</cp:revision>
  <dc:subject/>
  <dc:title>Green Lantern</dc:title>
</cp:coreProperties>
</file>